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黑体简体" w:hAnsi="方正黑体简体" w:eastAsia="方正黑体简体" w:cs="方正黑体简体"/>
          <w:b/>
          <w:b/>
          <w:color w:val="000000"/>
          <w:sz w:val="44"/>
          <w:szCs w:val="44"/>
        </w:rPr>
      </w:pPr>
      <w:r>
        <w:rPr>
          <w:rFonts w:ascii="方正黑体简体" w:hAnsi="方正黑体简体" w:cs="方正黑体简体" w:eastAsia="方正黑体简体"/>
          <w:b/>
          <w:color w:val="000000"/>
          <w:sz w:val="44"/>
          <w:szCs w:val="44"/>
        </w:rPr>
        <w:t>目     录</w:t>
      </w:r>
    </w:p>
    <w:p>
      <w:pPr>
        <w:pStyle w:val="Normal"/>
        <w:jc w:val="left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590"/>
        <w:jc w:val="left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 xml:space="preserve">第一部分  </w:t>
      </w:r>
      <w:r>
        <w:rPr>
          <w:rFonts w:eastAsia="黑体" w:cs="黑体" w:ascii="黑体" w:hAnsi="黑体"/>
          <w:color w:val="000000"/>
          <w:sz w:val="30"/>
          <w:szCs w:val="30"/>
        </w:rPr>
        <w:t>2017</w:t>
      </w:r>
      <w:r>
        <w:rPr>
          <w:rFonts w:ascii="黑体" w:hAnsi="黑体" w:cs="黑体" w:eastAsia="黑体"/>
          <w:color w:val="000000"/>
          <w:sz w:val="30"/>
          <w:szCs w:val="30"/>
        </w:rPr>
        <w:t>年形势展望及预算安排思路</w:t>
      </w:r>
    </w:p>
    <w:p>
      <w:pPr>
        <w:pStyle w:val="Normal"/>
        <w:spacing w:lineRule="exact" w:line="590"/>
        <w:ind w:right="-90"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一、财政经济形势展望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90"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二、经济社会发展主要预期目标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90"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三、预算安排的总体思路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jc w:val="left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 xml:space="preserve">第二部分  </w:t>
      </w:r>
      <w:r>
        <w:rPr>
          <w:rFonts w:eastAsia="黑体" w:cs="黑体" w:ascii="黑体" w:hAnsi="黑体"/>
          <w:color w:val="000000"/>
          <w:sz w:val="30"/>
          <w:szCs w:val="30"/>
        </w:rPr>
        <w:t>2017</w:t>
      </w:r>
      <w:r>
        <w:rPr>
          <w:rFonts w:ascii="黑体" w:hAnsi="黑体" w:cs="黑体" w:eastAsia="黑体"/>
          <w:color w:val="000000"/>
          <w:sz w:val="30"/>
          <w:szCs w:val="30"/>
        </w:rPr>
        <w:t>年市本级全口径预算（草案）</w:t>
      </w:r>
    </w:p>
    <w:p>
      <w:pPr>
        <w:pStyle w:val="Normal"/>
        <w:numPr>
          <w:ilvl w:val="0"/>
          <w:numId w:val="0"/>
        </w:numPr>
        <w:spacing w:lineRule="exact" w:line="590"/>
        <w:ind w:left="630" w:right="-231" w:hanging="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一、</w:t>
      </w:r>
      <w:r>
        <w:rPr>
          <w:rFonts w:eastAsia="宋体" w:cs="宋体" w:ascii="宋体" w:hAnsi="宋体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全口径预算安排情况</w:t>
      </w:r>
      <w:r>
        <w:rPr>
          <w:rFonts w:ascii="宋体" w:hAnsi="宋体" w:cs="宋体"/>
          <w:color w:val="000000"/>
          <w:w w:val="9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640" w:right="-90" w:hanging="1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一般公共预算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8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90"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1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一般公共预算收支平衡表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1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199" w:firstLine="120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2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一般公共预算收入情况表</w:t>
      </w:r>
      <w:r>
        <w:rPr>
          <w:rFonts w:ascii="仿宋_GB2312" w:hAnsi="仿宋_GB2312" w:cs="仿宋_GB2312" w:eastAsia="仿宋_GB2312"/>
          <w:color w:val="00000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1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157" w:firstLine="120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3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一般公共预算支出情况表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1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199" w:firstLine="120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4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一般公共预算支出明细情况表</w:t>
      </w:r>
      <w:r>
        <w:rPr>
          <w:rFonts w:ascii="仿宋_GB2312" w:hAnsi="仿宋_GB2312" w:cs="仿宋_GB2312" w:eastAsia="仿宋_GB2312"/>
          <w:color w:val="00000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1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104" w:firstLine="120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5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上级转移支付资金提前下达情况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23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104" w:firstLine="120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6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转移支付资金提前下达情况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32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90"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三、</w:t>
      </w:r>
      <w:r>
        <w:rPr>
          <w:rFonts w:eastAsia="宋体" w:cs="宋体" w:ascii="宋体" w:hAnsi="宋体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政府性基金预算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36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90" w:firstLine="120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7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政府性基金预算收支平衡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40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104" w:firstLine="120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8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政府性基金预算收入情况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41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104" w:firstLine="120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9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政府性基金预算支出情况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42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104" w:firstLine="120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10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政府性基金支出明细情况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43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104" w:firstLine="1200"/>
        <w:jc w:val="left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1  2017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政府性基金上级转移支付资金</w:t>
      </w:r>
    </w:p>
    <w:p>
      <w:pPr>
        <w:pStyle w:val="Normal"/>
        <w:spacing w:lineRule="exact" w:line="590"/>
        <w:ind w:right="-104" w:firstLine="12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提前下达情况表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………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63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104" w:firstLine="1200"/>
        <w:jc w:val="left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2  2017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市本级政府性基金转移支付资金</w:t>
      </w:r>
    </w:p>
    <w:p>
      <w:pPr>
        <w:pStyle w:val="Normal"/>
        <w:spacing w:lineRule="exact" w:line="590"/>
        <w:ind w:right="-104" w:firstLine="12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提前下达情况表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………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64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</w:tabs>
        <w:spacing w:lineRule="exact" w:line="590"/>
        <w:ind w:right="-104"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四、</w:t>
      </w:r>
      <w:r>
        <w:rPr>
          <w:rFonts w:eastAsia="宋体" w:cs="宋体" w:ascii="宋体" w:hAnsi="宋体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国有资本经营预算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65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146" w:firstLine="120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1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国有资本经营预算收支表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68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132" w:firstLine="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五、</w:t>
      </w:r>
      <w:r>
        <w:rPr>
          <w:rFonts w:eastAsia="宋体" w:cs="宋体" w:ascii="宋体" w:hAnsi="宋体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社会保险基金预算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69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199" w:firstLine="120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1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社会保险基金收支平衡表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80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199" w:firstLine="120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1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社会保险基金收入情况表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81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199" w:firstLine="120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1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社会保险基金支出情况表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82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199" w:firstLine="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六、</w:t>
      </w:r>
      <w:r>
        <w:rPr>
          <w:rFonts w:eastAsia="宋体" w:cs="宋体" w:ascii="宋体" w:hAnsi="宋体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市本级项目支出安排情况表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1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7</w:t>
      </w:r>
      <w:r>
        <w:rPr>
          <w:rFonts w:ascii="宋体" w:hAnsi="宋体" w:cs="宋体"/>
          <w:color w:val="000000"/>
          <w:sz w:val="30"/>
          <w:szCs w:val="30"/>
        </w:rPr>
        <w:t>）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83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199" w:firstLine="3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一）一般公共服务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83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199" w:firstLine="3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二）国防支出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88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199" w:firstLine="3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三）公共安全支出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89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199" w:firstLine="3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四）教育支出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91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199" w:firstLine="3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五）科学技术支出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95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199" w:firstLine="3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六）文化体育与传媒支出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96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199" w:firstLine="3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七）社会保障和就业支出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97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199" w:firstLine="3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八）医疗卫生与计划生育支出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04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199" w:firstLine="3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九）节能环保支出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07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199" w:firstLine="3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十）城乡社区支出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09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199" w:firstLine="3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十一）农林水支出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15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199" w:firstLine="3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十二）交通运输支出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18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3" w:firstLine="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十三）商业服务业等支出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21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3" w:firstLine="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十四）金融支出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22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3" w:firstLine="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十五）援助其他地区支出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22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3" w:firstLine="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十六）国土海洋气象等支出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23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3" w:firstLine="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十七）住房保障支出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24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3" w:firstLine="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十八）粮油物资储备支出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24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3" w:firstLine="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十九）预备费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25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3" w:firstLine="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二十）其他支出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25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3" w:firstLine="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二十一）债务还本付息支出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28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left="596" w:right="-3" w:firstLine="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（二十二）国有资本经营预算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28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3" w:firstLine="60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七、部分项目绩效预算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30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jc w:val="left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 xml:space="preserve">第三部分  </w:t>
      </w:r>
      <w:r>
        <w:rPr>
          <w:rFonts w:eastAsia="黑体" w:cs="黑体" w:ascii="黑体" w:hAnsi="黑体"/>
          <w:color w:val="000000"/>
          <w:sz w:val="30"/>
          <w:szCs w:val="30"/>
        </w:rPr>
        <w:t>2017</w:t>
      </w:r>
      <w:r>
        <w:rPr>
          <w:rFonts w:ascii="黑体" w:hAnsi="黑体" w:cs="黑体" w:eastAsia="黑体"/>
          <w:color w:val="000000"/>
          <w:sz w:val="30"/>
          <w:szCs w:val="30"/>
        </w:rPr>
        <w:t>年</w:t>
      </w: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开发区（管理区）全口径预算（草案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一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高新技术产业开发区预算（草案）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11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1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收支平衡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13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2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收入情况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14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3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支出情况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15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支出明细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16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基本支出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23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政府性基金预算收支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25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政府性基金预算支出明细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26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社会保险基金预算收入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27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9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社会保险基金预算支出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28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二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海港经济开发区预算（草案）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29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1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收支平衡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31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2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收入情况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32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3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支出情况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33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支出明细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34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基本支出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43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政府性基金预算收支表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45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政府性基金预算支出明细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46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社会保险基金预算收入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47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9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社会保险基金预算支出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48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三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芦台经济开发区预算（草案）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49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1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收支平衡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51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2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收入情况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52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3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支出情况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53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支出明细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54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基本支出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60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政府性基金预算收支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62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政府性基金预算支出明细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63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社会保险基金预算收入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64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9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社会保险基金预算支出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65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四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汉沽管理区预算（草案）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…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66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1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收支平衡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68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2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收入情况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69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3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支出情况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70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支出明细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71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一般公共预算基本支出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80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政府性基金预算收支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82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政府性基金预算支出明细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83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社会保险基金预算收入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84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9</w:t>
      </w:r>
      <w:r>
        <w:rPr>
          <w:rFonts w:eastAsia="宋体" w:cs="宋体" w:ascii="宋体" w:hAnsi="宋体"/>
          <w:color w:val="000000"/>
          <w:sz w:val="30"/>
          <w:szCs w:val="30"/>
        </w:rPr>
        <w:t xml:space="preserve">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社会保险基金预算支出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85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jc w:val="left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第</w:t>
      </w: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四</w:t>
      </w:r>
      <w:r>
        <w:rPr>
          <w:rFonts w:ascii="黑体" w:hAnsi="黑体" w:cs="黑体" w:eastAsia="黑体"/>
          <w:color w:val="000000"/>
          <w:sz w:val="30"/>
          <w:szCs w:val="30"/>
        </w:rPr>
        <w:t xml:space="preserve">部分  </w:t>
      </w:r>
      <w:r>
        <w:rPr>
          <w:rFonts w:eastAsia="黑体" w:cs="黑体" w:ascii="黑体" w:hAnsi="黑体"/>
          <w:color w:val="000000"/>
          <w:sz w:val="30"/>
          <w:szCs w:val="30"/>
        </w:rPr>
        <w:t>2017</w:t>
      </w:r>
      <w:r>
        <w:rPr>
          <w:rFonts w:ascii="黑体" w:hAnsi="黑体" w:cs="黑体" w:eastAsia="黑体"/>
          <w:color w:val="000000"/>
          <w:sz w:val="30"/>
          <w:szCs w:val="30"/>
        </w:rPr>
        <w:t>年全市全口径预算（代编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1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全市一般公共预算收支平衡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87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2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全市一般公共预算收入情况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88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3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全市一般公共预算支出情况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89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4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全市政府性基金预算收支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90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5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全市国有资本经营预算收支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91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表</w:t>
      </w:r>
      <w:r>
        <w:rPr>
          <w:rFonts w:eastAsia="宋体" w:cs="宋体" w:ascii="宋体" w:hAnsi="宋体"/>
          <w:color w:val="000000"/>
          <w:sz w:val="30"/>
          <w:szCs w:val="30"/>
        </w:rPr>
        <w:t>6  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全市社会保险基金预算平衡情况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……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92</w:t>
      </w:r>
      <w:r>
        <w:rPr>
          <w:rFonts w:ascii="宋体" w:hAnsi="宋体" w:cs="宋体"/>
          <w:color w:val="000000"/>
          <w:sz w:val="30"/>
          <w:szCs w:val="30"/>
        </w:rPr>
        <w:t>）</w:t>
      </w:r>
    </w:p>
    <w:p>
      <w:pPr>
        <w:pStyle w:val="Normal"/>
        <w:spacing w:lineRule="exact" w:line="590"/>
        <w:ind w:right="-3" w:firstLine="63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7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41:00Z</dcterms:created>
  <dc:creator>dell</dc:creator>
  <dc:description/>
  <dc:language>en-US</dc:language>
  <cp:lastModifiedBy>Administrator</cp:lastModifiedBy>
  <cp:lastPrinted>2017-03-18T10:03:00Z</cp:lastPrinted>
  <dcterms:modified xsi:type="dcterms:W3CDTF">2017-03-18T02:28:53Z</dcterms:modified>
  <cp:revision>169</cp:revision>
  <dc:subject/>
  <dc:title>目 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