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墙体材料革新办公室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墙体材料革新办公室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（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9.25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44.70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21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89.7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.25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.2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政府性基金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9.25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1.45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4.21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6.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墙体材料革新办公室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 w:cs="宋体"/>
          <w:sz w:val="11"/>
          <w:szCs w:val="11"/>
        </w:rPr>
      </w:pPr>
      <w:r>
        <w:rPr>
          <w:rFonts w:eastAsia="仿宋_GB2312;仿宋" w:cs="宋体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5:31:00Z</cp:lastPrinted>
  <dcterms:modified xsi:type="dcterms:W3CDTF">2016-09-12T09:20:46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