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建筑市场稽查办公室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建筑市场稽查办公室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40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6.84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6.77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4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40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6.84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6.77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1.46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建筑市场稽查办公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29:00Z</cp:lastPrinted>
  <dcterms:modified xsi:type="dcterms:W3CDTF">2016-09-12T09:19:57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