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建设工程质量监督检测站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建设工程质量监督检测站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5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4.49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0.93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95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4.49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80.93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5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建设工程质量监督检测站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7:18:00Z</cp:lastPrinted>
  <dcterms:modified xsi:type="dcterms:W3CDTF">2016-09-12T09:19:01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