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房屋征收管理办公室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房屋征收管理办公室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79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4.95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9.07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79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4.95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9.07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6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44"/>
          <w:szCs w:val="44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房屋征收管理办公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7:16:00Z</cp:lastPrinted>
  <dcterms:modified xsi:type="dcterms:W3CDTF">2016-09-12T09:24:41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