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一部分唐山市军队离休退休干部第二休养所主要职责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军队离休退休干部休养所职责是全心全意为军队离休退休干部服务，让他们安度晚年，发挥作用，为军队现代化建设服务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认真贯彻党和政府有关军队离退休干部工作的方针、政策，落实军休干部的政治、生活待遇，保障期合法权益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做好工作人员的思想政治工作，加强政策教育、职业道德教育、革命传统教育、组织纪律教育、不断提高工作人员的思想道德水平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加强职工队伍建设，搞好业务培训，树立爱岗敬业、团结奉献的思想观念，不断提高工作人员的业务素质和服务水平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搞好管委会建设，组织休干开展自我教育、自我服务和自我管理，发挥其桥梁、纽带和协调作用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加强军休所的规章制度建设，做到服务管理工作制度化、社会化、人性化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加强财务管理，严格财经制度，做专款专用，勤俭办所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、根据军休工作特点，积极创造条件，不断改善军休所软硬件设施，为军休干部营造舒适、整洁、幸福、和谐的生活环境，增强干休所生机和活力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、有组织、有计划地开展有益于军休人员身心健康的文体活动，创建文明和谐军休所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37:00Z</dcterms:created>
  <dc:creator>nianhongdong</dc:creator>
  <dc:description/>
  <cp:keywords/>
  <dc:language>en-US</dc:language>
  <cp:lastModifiedBy>13</cp:lastModifiedBy>
  <dcterms:modified xsi:type="dcterms:W3CDTF">2017-07-25T01:38:00Z</dcterms:modified>
  <cp:revision>6</cp:revision>
  <dc:subject/>
  <dc:title>军队离休退休干部休养所职责是全心全意为军队离休退休干部服务，让他们安度晚年，发挥作用，为军队现代化建设服务</dc:title>
</cp:coreProperties>
</file>