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pPr>
      <w:r>
        <w:rPr>
          <w:rFonts w:ascii="仿宋_GB2312;微软雅黑" w:hAnsi="仿宋_GB2312;微软雅黑" w:cs="宋体;SimSun" w:eastAsia="仿宋_GB2312;微软雅黑"/>
          <w:b/>
          <w:sz w:val="32"/>
          <w:szCs w:val="32"/>
        </w:rPr>
        <w:t>第一部分唐山市军队离休退休干部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pPr>
      <w:r>
        <w:rPr>
          <w:rFonts w:ascii="仿宋_GB2312;微软雅黑" w:hAnsi="仿宋_GB2312;微软雅黑" w:cs="宋体;SimSun" w:eastAsia="仿宋_GB2312;微软雅黑"/>
          <w:b/>
          <w:sz w:val="32"/>
          <w:szCs w:val="32"/>
        </w:rPr>
        <w:t>第三管理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军队离休退休干部工作管理所职责是全心全意为军队离休退休干部服务，让他们安度晚年，发挥作用，为军队现代化建设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认真贯彻党和政府有关军队离退休干部工作的方针、政策，落实军休干部的政治、生活待遇，保障期合法权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做好工作人员的思想政治工作，加强政策教育、职业道德教育、革命传统教育、组织纪律教育、不断提高工作人员的思想道德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加强职工队伍建设，搞好业务培训，树立爱岗敬业、团结奉献的思想观念，不断提高工作人员的业务素质和服务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搞好管委会建设，组织休干开展自我教育、自我服务和自我管理，发挥其桥梁、纽带和协调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5</w:t>
      </w:r>
      <w:r>
        <w:rPr>
          <w:rFonts w:ascii="仿宋_GB2312;微软雅黑" w:hAnsi="仿宋_GB2312;微软雅黑" w:cs="宋体;SimSun" w:eastAsia="仿宋_GB2312;微软雅黑"/>
          <w:sz w:val="30"/>
          <w:szCs w:val="30"/>
        </w:rPr>
        <w:t>、加强军休所的规章制度建设，做到服务管理工作制度化、社会化、人性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6</w:t>
      </w:r>
      <w:r>
        <w:rPr>
          <w:rFonts w:ascii="仿宋_GB2312;微软雅黑" w:hAnsi="仿宋_GB2312;微软雅黑" w:cs="宋体;SimSun" w:eastAsia="仿宋_GB2312;微软雅黑"/>
          <w:sz w:val="30"/>
          <w:szCs w:val="30"/>
        </w:rPr>
        <w:t>、加强财务管理，严格财经制度，做专款专用，勤俭办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根据军休工作特点，积极创造条件，不断改善军休所软硬件设施，为军休干部营造舒适、整洁、幸福、和谐的生活环境，增强干休所生机和活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8</w:t>
      </w:r>
      <w:r>
        <w:rPr>
          <w:rFonts w:ascii="仿宋_GB2312;微软雅黑" w:hAnsi="仿宋_GB2312;微软雅黑" w:cs="宋体;SimSun" w:eastAsia="仿宋_GB2312;微软雅黑"/>
          <w:sz w:val="30"/>
          <w:szCs w:val="30"/>
        </w:rPr>
        <w:t>、有组织、有计划地开展有益于军休人员身心健康的文体活动，创建文明和谐军休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spacing w:lineRule="auto" w:line="360"/>
        <w:ind w:firstLine="42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Char">
    <w:name w:val=" Char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37:00Z</dcterms:created>
  <dc:creator>nianhongdong</dc:creator>
  <dc:description/>
  <cp:keywords/>
  <dc:language>en-US</dc:language>
  <cp:lastModifiedBy>RTY</cp:lastModifiedBy>
  <dcterms:modified xsi:type="dcterms:W3CDTF">2017-07-27T07:19:00Z</dcterms:modified>
  <cp:revision>8</cp:revision>
  <dc:subject/>
  <dc:title>军队离休退休干部休养所职责是全心全意为军队离休退休干部服务，让他们安度晚年，发挥作用，为军队现代化建设服务</dc:title>
</cp:coreProperties>
</file>