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冀东烈士陵园管理处主要职责和机构设置</w:t>
      </w:r>
    </w:p>
    <w:p>
      <w:pPr>
        <w:pStyle w:val="Normal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hd w:fill="FFFFFF" w:val="clear"/>
        <w:spacing w:lineRule="atLeast" w:line="405" w:before="0" w:after="225"/>
        <w:ind w:firstLine="420"/>
        <w:jc w:val="left"/>
        <w:rPr/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根据《冀东烈士陵园管理处职能配置、内设机构和人员编制方案》规定，冀东烈士陵园管理处的主要职责是：</w:t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纪念先烈，教育人民；</w:t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烈士纪念建筑物建设维护与环境美化；</w:t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烈士骨灰保存、烈士遗物和革命史料陈列、革命史料搜集、编纂；</w:t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烈士文物档案建立与文物保管；</w:t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革命烈士纪念活动组织。</w:t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机构设置：内设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个机构暨办公室、党办、财务科、宣传科、园林科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2:49:00Z</dcterms:created>
  <dc:creator>Administrator</dc:creator>
  <dc:description/>
  <cp:keywords/>
  <dc:language>en-US</dc:language>
  <cp:lastModifiedBy>Administrator</cp:lastModifiedBy>
  <dcterms:modified xsi:type="dcterms:W3CDTF">2017-07-18T03:06:00Z</dcterms:modified>
  <cp:revision>14</cp:revision>
  <dc:subject/>
  <dc:title/>
</cp:coreProperties>
</file>