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33"/>
        <w:jc w:val="left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唐山市体育局部门职责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及部门决算单位构成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Times New Roma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一、唐山市体育局主要职责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根据《唐山市体育局职能配置、内设机构和人员编制方案》规定，唐山市体育局的主要职责是：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贯彻执行国家和省有关体育工作的防震、政策，研究制定我市体育工作的政策法规及发展规划并监督实施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指导和推动体育改革，制定全市体育工作发展战略，编制体育事业的中长期发展规划；指导县（市）区体育工作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统筹规划群众体育发展，负责推行全民健身计划，监督实施国家体育锻炼标准，推动公民体质监测，指导公共体育设施建设，负责公共体育设施的监督管理工作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统筹规划全市经济体育发展，负责全市体育竞赛、经济运动项目的设置和布局工作；指导体育管理人员、教练员、运动员队伍建设；参加和承办国家、省下达的体育赛事；负责组织开展反兴奋剂工作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统筹规划全市青少年体育发展，指导和推进青少年体育工作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拟定体育产业发展规划、政策，规范体育服务管理，推动体育产业健康发展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负责全市体育外事工作，开展国际体育交流与合作，承办国家、省下达的国际体育竞赛活动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负责公共体育设施、体育运动（健身）场所、重大体育活动的安全监督管理工作；负责全市体育直属单位的安全监管工作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负责指导监督管理全市性体育社团工作。负责非奥运项目组织及参赛等相关工作。</w:t>
      </w:r>
    </w:p>
    <w:p>
      <w:pPr>
        <w:pStyle w:val="Normal"/>
        <w:rPr/>
      </w:pPr>
      <w:r>
        <w:rPr>
          <w:sz w:val="32"/>
          <w:szCs w:val="32"/>
        </w:rPr>
        <w:t>二、部门预算单位构成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唐山市体育局为财政拨款的行政机关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唐山市体育总会办公室为财政性资金基本保证经费的参公单位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唐山市体育运动学校为财政性资金基本保证经费的事业单位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唐山市体育中心为财政性资金定额或定项补助的事业单位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21:00Z</dcterms:created>
  <dc:creator>Lenovo User</dc:creator>
  <dc:description/>
  <cp:keywords/>
  <dc:language>en-US</dc:language>
  <cp:lastModifiedBy>Lenovo User</cp:lastModifiedBy>
  <dcterms:modified xsi:type="dcterms:W3CDTF">2016-09-14T03:31:00Z</dcterms:modified>
  <cp:revision>4</cp:revision>
  <dc:subject/>
  <dc:title/>
</cp:coreProperties>
</file>