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唐山市农村土地经营权流转交易中心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度决算说明</w:t>
      </w:r>
    </w:p>
    <w:p>
      <w:pPr>
        <w:pStyle w:val="Normal"/>
        <w:spacing w:lineRule="auto" w:line="360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spacing w:lineRule="auto" w:line="360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唐山市农村土地经营权流转交易中心的主要职责是：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贯彻执行国家、省关于农村土地流转工作的方针政策和法律法规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收集、整理、发布农村土地经营权流转供求信息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组织开展农村土地经营权交易业务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负责农村土地经营权流转双方资质审查、流转交易价格评估工作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指导流转双方签订流转合同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指导各地开展流转双方资质审查，流转合同签订、鉴证、流转登记备案、档案管理等流转管理服务工作，建立健全农村土地承包经营权流转市场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依法规范土地经营权流转行为，监管土地流转合同履行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指导县、乡健全流转纠纷调处机制，及时有效解决流转纠纷等流转管理服务工作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机构设置情况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唐山市农村土地经营权流转交易中心为市农牧局所属科级事业单位，编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经费形式为财政性资金基本保证经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决算收支增减变化情况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本年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8.8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比上年度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.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其中一般公共预算财政拨款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.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分别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人员经费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.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为人员职称晋升，工资调整；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日常公用经费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.5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为人员职称晋升，工资调整，日常公用经费相关科目基数提高，公用经费增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本年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8.8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比上年度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.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增加主要原因为人员职称晋升，工资调整，日常公用经费相关科目基数提高。其中基本支出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.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分别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人员经费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.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为人员职称晋升，工资调整；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日常公用经费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.5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为人员职称晋升，工资调整，日常公用经费相关科目基数提高，公用经费增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年末结转和结余为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与上年一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单位运行经费执行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单位运行经费共计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6.3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主要包括用于保证单位正常运转的办公费、印刷费、邮电费、物业管理费、差旅费、培训费、福利费、公务用车运行维护费等支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“三公”经费及培训费、会议费增减变化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 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公务用车运行维护费</w:t>
      </w:r>
      <w:r>
        <w:rPr>
          <w:rFonts w:eastAsia="仿宋_GB2312;微软雅黑" w:ascii="仿宋_GB2312;微软雅黑" w:hAnsi="仿宋_GB2312;微软雅黑"/>
          <w:sz w:val="32"/>
          <w:szCs w:val="32"/>
        </w:rPr>
        <w:t>3.2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与上年一致；单位公务用车保有量为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辆，与上年一致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 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.1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与上年一致；公务接待批次为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次、人次为</w:t>
      </w:r>
      <w:r>
        <w:rPr>
          <w:rFonts w:eastAsia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因公出国（境）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，与上年一致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公务用车购置费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，与上年一致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培训费</w:t>
      </w:r>
      <w:r>
        <w:rPr>
          <w:rFonts w:eastAsia="仿宋_GB2312;微软雅黑" w:ascii="仿宋_GB2312;微软雅黑" w:hAnsi="仿宋_GB2312;微软雅黑"/>
          <w:sz w:val="32"/>
          <w:szCs w:val="32"/>
        </w:rPr>
        <w:t>6.9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同比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6.0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增加原因为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员职称晋升，工资调整，</w:t>
      </w:r>
      <w:r>
        <w:rPr>
          <w:rFonts w:ascii="仿宋_GB2312;微软雅黑" w:hAnsi="仿宋_GB2312;微软雅黑" w:eastAsia="仿宋_GB2312;微软雅黑"/>
          <w:sz w:val="32"/>
          <w:szCs w:val="32"/>
        </w:rPr>
        <w:t>正常经费中培训费计算基数提高，培训费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0.0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；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由于业务工作需要，专项公用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-</w:t>
      </w:r>
      <w:r>
        <w:rPr>
          <w:rFonts w:ascii="仿宋_GB2312;微软雅黑" w:hAnsi="仿宋_GB2312;微软雅黑" w:eastAsia="仿宋_GB2312;微软雅黑"/>
          <w:sz w:val="32"/>
          <w:szCs w:val="32"/>
        </w:rPr>
        <w:t>土地流转工作业务培训费预算安排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无会议费，与上年一致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政府采购执行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单位无政府采购情况。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国有资产信息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截至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末，单位资产总额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6.8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其中流动资产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.3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、固定资产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2.5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八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邮电费：反映单位开支的信函、包裹、货物等物品的邮寄费及电话费、电报费、传真费、网络通讯费等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差旅费：反映单位工作人员国（境）内出差发生的城市间交通费、住宿费、伙食补助费和市内交通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其他需说明的事项</w:t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我单位无政府性基金预算财政拨款收支、国有资本经营预算财政拨款收支和政府采购情况，因此单位决算中相关表格数据为零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70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8-08-07T07:44:00Z</dcterms:modified>
  <cp:revision>2</cp:revision>
  <dc:subject/>
  <dc:title>1、贯彻执行国家、省关于农村土地流转工作的方针政策和法律法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