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唐山市农牧局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17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部门决算信息公开目录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部门决算公开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收入支出决算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收入决算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支出决算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财政拨款收入支出决算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一般公共预算财政拨款支出决算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一般公共预算财政拨款基本支出决算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政府性基金预算财政拨款收入支出决算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“三公”经费及相关信息统计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政府采购情况表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决算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主要职责及机构设置情况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决算构成情况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收入支出决算总体情况说明（包括本级决算、所属单位决算在内的汇总决算、决算收支增减变化情况说明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机关运行经费执行情况说明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重点绩效评价结果等预算绩效情况说明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国有资产占用情况说明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专业性较强的名词解释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微软中国</cp:lastModifiedBy>
  <dcterms:modified xsi:type="dcterms:W3CDTF">2019-01-17T02:37:00Z</dcterms:modified>
  <cp:revision>6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